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36</w:t>
        <w:tab/>
        <w:t>C.</w:t>
        <w:tab/>
        <w:t>Form: Bill of Particulars (Common Count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BILL OF PARTICULARS (CCP §454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e following is a bill of particulars under the common counts pleaded in the </w:t>
      </w:r>
      <w:r>
        <w:rPr>
          <w:bCs/>
        </w:rPr>
        <w:t>_ _[</w:t>
      </w:r>
      <w:r>
        <w:rPr>
          <w:bCs/>
          <w:iCs/>
        </w:rPr>
        <w:t>e.g., complaint, cross-complaint, first cause of action of the complaint</w:t>
      </w:r>
      <w:r>
        <w:rPr>
          <w:bCs/>
        </w:rPr>
        <w:t xml:space="preserve">]_ _ </w:t>
      </w:r>
      <w:r>
        <w:rPr/>
        <w:t>in this action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Describe each item of account for which recovery is sought, e.g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 April 25, 2004, money loaned to defendant, $2500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May 2, 2004, merchandise consisting of 60 widgets sold to defendant on account, $3000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verification if appropriate; see §30.35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